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14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7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376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215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87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273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74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27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37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79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6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40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012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