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37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819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1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96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31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42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0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91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60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8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891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66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49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449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75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548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24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