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6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81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11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76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96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24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16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69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01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49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5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3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55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5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