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193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268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1668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7687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759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986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2550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6399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144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3528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15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801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822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