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80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77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031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19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1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66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76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52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62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90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68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5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83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69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379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775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55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