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7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912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18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95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47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49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628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42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91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2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68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454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17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929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984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