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864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644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82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090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20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905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850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546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802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588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95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2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109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