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03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0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75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17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54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75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55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5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47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7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5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21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79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9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667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18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