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7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9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51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03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33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857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33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224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64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8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475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71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44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3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