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291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884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631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575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806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069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447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018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364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80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42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737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064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