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19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511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364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573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719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533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177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490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223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756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956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996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213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035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6708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838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125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