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78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456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679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854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867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400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30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87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124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188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802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292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934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859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897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