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458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516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204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68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199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82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898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17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524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77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180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31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