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99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552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458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465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181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461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760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321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438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820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167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942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18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140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261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157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024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