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283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773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658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360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227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987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691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429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718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763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4946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694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348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0402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960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