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768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538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313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530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4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635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243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676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828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500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303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607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910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