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98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84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08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70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46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921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59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86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2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441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9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46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35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47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76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120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68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