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77415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86109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42101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32444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64660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02041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55428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47716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21421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38324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27068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73343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39741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77700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81305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