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7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50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74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72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2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419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38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51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91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84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14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9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93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