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05869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95077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0163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01534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5577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29681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14188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45919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62455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69263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01657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57170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21461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94069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17299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20061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55679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