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003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401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633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140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167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878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104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876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781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489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175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316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762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108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720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