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494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877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553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96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430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312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162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525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862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566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524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623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156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