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872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40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186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457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038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54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480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619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142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904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255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291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607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27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177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92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399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