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64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266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277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733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034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282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54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6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26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845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944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686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27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412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