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761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916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67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21116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2485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4522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675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331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42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6975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949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73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335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