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761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203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632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787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6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7529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7956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644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7834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00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6891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0997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804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152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683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9833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923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