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736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122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8404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160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672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8663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360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90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32815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440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063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7605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3939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084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228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