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198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290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55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0686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0628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4473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359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5474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2342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649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696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275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425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