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8083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1429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435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09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3407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453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21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003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7087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389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799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94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3479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4224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6304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226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655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