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865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755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508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7556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306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364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613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47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869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55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464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63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901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702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004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