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4111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6291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890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008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6616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0518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8197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149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2264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10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73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182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7202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