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60496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06578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41826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36820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71464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86067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24311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59364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83519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0903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58877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51931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51560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46437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3399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0711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19484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