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99029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44805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3457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9626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248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660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5372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9774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1850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6152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4088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8458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34287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2563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3645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