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678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850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093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013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005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295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239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0751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710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777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88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02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035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