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99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3169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50363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54678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934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5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712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6966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248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522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2275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671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9067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179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32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78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2143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