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132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94512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227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977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13220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9280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996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906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887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4930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8257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18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71281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586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507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