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069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577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224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752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392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051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234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024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992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61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231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671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464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