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963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20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168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367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41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13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9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390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687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05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1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32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528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92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512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497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037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