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945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338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161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614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052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570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788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020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455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178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781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691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899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939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688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