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91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800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620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901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934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048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708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547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204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869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105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006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376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