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157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94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292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206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3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389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978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931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962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805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241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732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43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437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577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613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097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