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06318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058635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000580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015978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569784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356913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37274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962341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791300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658292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986376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316168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370013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18110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446922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