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009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871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0198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702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451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94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17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9145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624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381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479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75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447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