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7429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209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805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390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337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017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444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9064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922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156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413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15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5502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4566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287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262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679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