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912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67322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86848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3778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55448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2586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9503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1512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7024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7807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10002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2046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0139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5258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9259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