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65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5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809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761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722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27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23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508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72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76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218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