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272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950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122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485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350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946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913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994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999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414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131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321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889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134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708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353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126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