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583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788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943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750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110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58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503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823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836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006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170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566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317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174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110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