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127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178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136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422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50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698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43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173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347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831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157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777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686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