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56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7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38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672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49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897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13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21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01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93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07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4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4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3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851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976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51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